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11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38"/>
        <w:gridCol w:w="4062"/>
      </w:tblGrid>
      <w:tr>
        <w:trPr>
          <w:trHeight w:val="80" w:hRule="atLeast"/>
        </w:trPr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листопада 2024 р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тицький</w:t>
            </w:r>
          </w:p>
        </w:tc>
        <w:tc>
          <w:tcPr>
            <w:tcW w:w="40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535" w:hanging="0"/>
        <w:rPr/>
      </w:pPr>
      <w:r>
        <w:rPr>
          <w:b/>
          <w:i/>
          <w:color w:val="000000"/>
          <w:sz w:val="26"/>
          <w:szCs w:val="26"/>
        </w:rPr>
        <w:t>Про створення робочої комісії з проведення інвентаризації гідротехнічних споруд на водних об’єктах Шептицького району з визначенням їх власника та технічного стану 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вимог Цивільного, Водного та Земельного кодексів України, Закону України "Про оренду державного та комунального майна", постанови Кабінету Міністрів України від 03 листопада 2023 року №1151 "Деякі питання оренди гідротехнічних споруд" та на виконання доручення Львівської обласної  військової адміністрації від 21 жовтня 2024 року №50/0/6-24ВА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Створити районну робочу комісію з проведення інвентаризації гідротехнічних споруд на водних об’єктах в межах адміністративної території Шептицького району та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Районну робочу комісію провести інвентаризацію гідротехнічних споруд на водних об’єктах в межах адміністративної території Шептицького району з визначення їх власника та технічного стану в термін до 01 жовтня 2025 ро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Районну робочу комісію за результатами інвентаризації розробити переліки гідротехнічних споруд в межах адміністративних територій  територіальних громад Шептицького району та надіслати інформацію Львівській обласній державній адміністрації в термін до 30 листопада 2025 року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spacing w:lineRule="auto" w:line="360"/>
        <w:ind w:left="5812" w:hanging="0"/>
        <w:rPr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Додаток </w:t>
      </w:r>
    </w:p>
    <w:p>
      <w:pPr>
        <w:pStyle w:val="Normal"/>
        <w:widowControl w:val="false"/>
        <w:spacing w:lineRule="auto" w:line="360"/>
        <w:ind w:left="5812" w:hanging="0"/>
        <w:rPr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державної адміністрації</w:t>
      </w:r>
    </w:p>
    <w:p>
      <w:pPr>
        <w:pStyle w:val="Normal"/>
        <w:widowControl w:val="false"/>
        <w:spacing w:lineRule="auto" w:line="360"/>
        <w:ind w:left="5812" w:hanging="0"/>
        <w:rPr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Львівської області </w:t>
      </w:r>
    </w:p>
    <w:p>
      <w:pPr>
        <w:pStyle w:val="Normal"/>
        <w:widowControl w:val="false"/>
        <w:spacing w:lineRule="auto" w:line="360"/>
        <w:ind w:left="5812" w:hanging="0"/>
        <w:rPr>
          <w:lang w:eastAsia="uk-UA"/>
        </w:rPr>
      </w:pPr>
      <w:r>
        <w:rPr>
          <w:color w:val="000000"/>
          <w:sz w:val="26"/>
          <w:szCs w:val="26"/>
          <w:lang w:eastAsia="uk-UA"/>
        </w:rPr>
        <w:t>11листопада 2024 року №50</w:t>
      </w:r>
    </w:p>
    <w:p>
      <w:pPr>
        <w:pStyle w:val="Normal"/>
        <w:ind w:right="-85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right="-85" w:hanging="0"/>
        <w:jc w:val="center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районної робочої комісії з проведення інвентаризації гідротехнічних споруд на водних об’єктах в межах адміністративної території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>Шептицького</w:t>
      </w:r>
      <w:r>
        <w:rPr>
          <w:b/>
          <w:bCs/>
          <w:color w:val="000000"/>
          <w:sz w:val="28"/>
          <w:szCs w:val="28"/>
          <w:lang w:eastAsia="uk-UA"/>
        </w:rPr>
        <w:t xml:space="preserve"> району</w:t>
      </w:r>
    </w:p>
    <w:p>
      <w:pPr>
        <w:pStyle w:val="Normal"/>
        <w:ind w:right="-83" w:hanging="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НАЛИВАЙ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Ірина Серг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перший заступник голови районної державної адміністрації, голова комісії </w:t>
            </w:r>
          </w:p>
          <w:p>
            <w:pPr>
              <w:pStyle w:val="Normal"/>
              <w:spacing w:lineRule="atLeast" w:line="160"/>
              <w:ind w:left="-40"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ФЕДЮК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Віктор Романович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начальник відділу екології, земельних ресурсів та агропромислового розвитку управління соціально-економічного розвитку територій районної державної адміністрації, заступник голови комісії</w:t>
            </w:r>
          </w:p>
          <w:p>
            <w:pPr>
              <w:pStyle w:val="Normal"/>
              <w:spacing w:lineRule="atLeast" w:line="160"/>
              <w:ind w:left="-40"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ВАРЕМЧУ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Ірина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головний спеціаліст відділу екології, природних ресурсів та агропромислового розвитку управління соціально-економічного розвитку  територій районної державної адміністрації, секретар комісії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uk-UA"/>
              </w:rPr>
              <w:t>Члени комісії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 xml:space="preserve">МИКОЛАЙЧУК   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Любомир 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головний спеціаліст відділу земельних ресурсів та екології Сокальської міської ради (за згодою)</w:t>
            </w:r>
          </w:p>
          <w:p>
            <w:pPr>
              <w:pStyle w:val="Normal"/>
              <w:spacing w:lineRule="atLeast" w:line="16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99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МАКАР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Богдан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спеціаліст першої категорії сектору   містобудування та комунальної власності   Радехівської міської ради ( за згодою)</w:t>
            </w:r>
          </w:p>
          <w:p>
            <w:pPr>
              <w:pStyle w:val="Normal"/>
              <w:spacing w:lineRule="atLeast" w:line="160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ЛОПАТЮК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Олена Тарас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 xml:space="preserve">спеціаліст І категорії відділу з питань надзвичайних ситуацій, оборонної та мобілізаційної роботи </w:t>
            </w:r>
            <w:r>
              <w:rPr>
                <w:rFonts w:eastAsia="Calibri"/>
                <w:bCs/>
                <w:sz w:val="28"/>
                <w:szCs w:val="28"/>
              </w:rPr>
              <w:t>Шептицької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міської ради (за згодою)</w:t>
            </w:r>
          </w:p>
          <w:p>
            <w:pPr>
              <w:pStyle w:val="Normal"/>
              <w:spacing w:lineRule="atLeast" w:line="16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МЕДИНСЬКИЙ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Андрій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чальник відділу архітектури та просторового  планування Великомостівської міської ради (за згодою)</w:t>
            </w:r>
          </w:p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КІСІЛЕВИЧ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Роман Ю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чальник відділу охорони навколишнього природного середовища та земельних відносин виконавчого комітету Белзької міської ради (за згодою)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ШЛЮЗ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дія Михай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головний спеціаліст сектору агропромислового розвитку та земельних відносин відділу економічного розвитку, проєктно-інвестиційної  діяльності та транскордонної співпраці Добротвірської селищної ради (за згодою)</w:t>
            </w:r>
          </w:p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 xml:space="preserve">ГУМЕНЮК 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асилина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спеціаліст І категорії відділу архітектури, будівництва, земельних відносин та екології Лопатинської селищної ради (за згодою)</w:t>
            </w:r>
          </w:p>
          <w:p>
            <w:pPr>
              <w:pStyle w:val="Normal"/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ОВК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Зоряна Івані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271" w:leader="none"/>
              </w:tabs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заступник начальника відділу водних відносин в суббасейнах річок Західного Бугу та Сяну Басейнового управління водних ресурсів річок Західного Бугу та Сяну (за згодою)</w:t>
            </w:r>
          </w:p>
          <w:p>
            <w:pPr>
              <w:pStyle w:val="Normal"/>
              <w:tabs>
                <w:tab w:val="clear" w:pos="720"/>
                <w:tab w:val="left" w:pos="6271" w:leader="none"/>
              </w:tabs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163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КРАВЕЦ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Ольга Пет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271" w:leader="none"/>
              </w:tabs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провідний інженер з використання водних ресурсів відділу водних відносин в суббасейнах річок Західного Бугу та Сяну Басейнового управління водних ресурсів річок Західного Бугу та Сяну (за згодою)</w:t>
            </w:r>
          </w:p>
          <w:p>
            <w:pPr>
              <w:pStyle w:val="Normal"/>
              <w:tabs>
                <w:tab w:val="clear" w:pos="720"/>
                <w:tab w:val="left" w:pos="6271" w:leader="none"/>
              </w:tabs>
              <w:spacing w:lineRule="atLeast" w:line="160"/>
              <w:ind w:right="34" w:hanging="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156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КРИВ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Віктор Володимирович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6271" w:leader="none"/>
              </w:tabs>
              <w:spacing w:lineRule="atLeast" w:line="160"/>
              <w:ind w:right="34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провідний інженер з використання водних ресурсів відділу водних відносин в суббасейнах річок Західного Бугу та Сяну Басейнового управління водних ресурсів річок Західного Бугу та Сяну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38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38:00Z</dcterms:created>
  <dc:creator>Галя</dc:creator>
  <dc:description/>
  <cp:keywords/>
  <dc:language>en-US</dc:language>
  <cp:lastModifiedBy>User</cp:lastModifiedBy>
  <cp:lastPrinted>2024-11-07T14:32:00Z</cp:lastPrinted>
  <dcterms:modified xsi:type="dcterms:W3CDTF">2024-11-12T14:49:00Z</dcterms:modified>
  <cp:revision>8</cp:revision>
  <dc:subject/>
  <dc:title>Проект</dc:title>
</cp:coreProperties>
</file>